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1H: Geometric Formu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Oct. 3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1H: Geometric Formul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Oct. 3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ailure to show work on all problems or use complete sentences will result in a LaSal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68"/>
        <w:gridCol w:w="5580"/>
      </w:tblGrid>
      <w:tr>
        <w:trPr/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The surface area of a rectangular prism is given use the formula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457325" cy="161925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23" r="-2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wher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s the length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s the width,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s the height of the prism. Find the surface area of a prism with a length of 5 cm, a width of     6 cm, and a height of 8 cm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A Campbell’s soup can has a diameter of 3 inches and a height of 5 inches. Given that the formula for the volume of a cylinder is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581025" cy="171450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210" r="-6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, how many cubic inches of soup fit in the can? </w:t>
            </w:r>
          </w:p>
        </w:tc>
      </w:tr>
      <w:tr>
        <w:trPr/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Given that the volume of a cone is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657225" cy="23812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151" r="-5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, find the volume of the cone below with a height of 22 m and a diameter of 22 m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57145" cy="1018540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14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</w:t>
            </w:r>
            <w:r>
              <w:rPr>
                <w:rFonts w:cs="Calibri" w:ascii="Calibri" w:hAnsi="Calibri"/>
              </w:rPr>
              <w:t xml:space="preserve">The formula of the volume of a prism is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42925" cy="18097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199" r="-6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where </w:t>
            </w:r>
            <w:r>
              <w:rPr>
                <w:rFonts w:cs="Calibri" w:ascii="Calibri" w:hAnsi="Calibri"/>
                <w:i/>
              </w:rPr>
              <w:t xml:space="preserve">l </w:t>
            </w:r>
            <w:r>
              <w:rPr>
                <w:rFonts w:cs="Calibri" w:ascii="Calibri" w:hAnsi="Calibri"/>
              </w:rPr>
              <w:t xml:space="preserve">is the length, </w:t>
            </w:r>
            <w:r>
              <w:rPr>
                <w:rFonts w:cs="Calibri" w:ascii="Calibri" w:hAnsi="Calibri"/>
                <w:i/>
              </w:rPr>
              <w:t xml:space="preserve">w </w:t>
            </w:r>
            <w:r>
              <w:rPr>
                <w:rFonts w:cs="Calibri" w:ascii="Calibri" w:hAnsi="Calibri"/>
              </w:rPr>
              <w:t xml:space="preserve">is the width and </w:t>
            </w:r>
            <w:r>
              <w:rPr>
                <w:rFonts w:cs="Calibri" w:ascii="Calibri" w:hAnsi="Calibri"/>
                <w:i/>
              </w:rPr>
              <w:t>h</w:t>
            </w:r>
            <w:r>
              <w:rPr>
                <w:rFonts w:cs="Calibri" w:ascii="Calibri" w:hAnsi="Calibri"/>
              </w:rPr>
              <w:t xml:space="preserve"> is the height of the brick. What is the height of a box if its volume is 27 m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>, its length is 3 m and its width is 3 m?</w:t>
            </w:r>
          </w:p>
        </w:tc>
      </w:tr>
      <w:tr>
        <w:trPr/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In the figure below, XY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66675" cy="161925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223" r="-54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WZ and XR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95250" cy="16192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9" t="-223" r="-37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WZ.  XY = 22 cm, WZ = 38 cm, XW = 9 cm, and XR = 5 cm.  Point W, R, and Z are collinear, and point R lies between W and Z.  What is the area of the figure?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X                    22                       Y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43180</wp:posOffset>
                      </wp:positionV>
                      <wp:extent cx="2066925" cy="571500"/>
                      <wp:effectExtent l="13335" t="12700" r="12700" b="13335"/>
                      <wp:wrapNone/>
                      <wp:docPr id="9" name="Trapezoid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6925" h="952500">
                                    <a:moveTo>
                                      <a:pt x="0" y="952500"/>
                                    </a:moveTo>
                                    <a:lnTo>
                                      <a:pt x="533400" y="0"/>
                                    </a:lnTo>
                                    <a:lnTo>
                                      <a:pt x="2066925" y="0"/>
                                    </a:lnTo>
                                    <a:lnTo>
                                      <a:pt x="2066925" y="952500"/>
                                    </a:lnTo>
                                    <a:lnTo>
                                      <a:pt x="0" y="9525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apezoid 6" coordsize="2066925,952500" path="m0,952500l533400,0l2066925,0l2066925,952500l0,952500xe" stroked="t" o:allowincell="t" style="position:absolute;margin-left:28.2pt;margin-top:3.4pt;width:162.7pt;height:44.95pt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43180</wp:posOffset>
                      </wp:positionV>
                      <wp:extent cx="0" cy="571500"/>
                      <wp:effectExtent l="5080" t="0" r="5080" b="0"/>
                      <wp:wrapNone/>
                      <wp:docPr id="10" name="Straight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pt,3.4pt" to="70.8pt,48.35pt" ID="Straight Connector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5</w:t>
              <w:tab/>
              <w:tab/>
              <w:t xml:space="preserve">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                 R                     38                        Z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: A trapezoid’s area is calculated by the formul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00125" cy="31432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115" r="-3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The volume of a trapezoidal prism is calculated by the formul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114425" cy="31432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115" r="-3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her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s the height of the trapezoid,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04775" cy="16192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223" r="-34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04775" cy="16192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223" r="-34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is the lengths of the bases of the trapezoid,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s the height of the prism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the trapezoidal prism below, the height of the trapezoid is 5.5 m, one base is 7 m, another base is 12 m, and the height of the prism is 14 m. What is the volume of the prism?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8585" cy="1022350"/>
                  <wp:effectExtent l="0" t="0" r="0" b="0"/>
                  <wp:docPr id="1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858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7) Simplif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8) Simplify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oMath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The voltage </w:t>
            </w:r>
            <w:r>
              <w:rPr>
                <w:i/>
              </w:rPr>
              <w:t>E</w:t>
            </w:r>
            <w:r>
              <w:rPr/>
              <w:t xml:space="preserve">, current </w:t>
            </w:r>
            <w:r>
              <w:rPr>
                <w:i/>
              </w:rPr>
              <w:t>I</w:t>
            </w:r>
            <w:r>
              <w:rPr/>
              <w:t xml:space="preserve">, and impedance </w:t>
            </w:r>
            <w:r>
              <w:rPr>
                <w:i/>
              </w:rPr>
              <w:t>Z</w:t>
            </w:r>
            <w:r>
              <w:rPr/>
              <w:t xml:space="preserve"> in a circuit are related by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. Find the voltage (in volts) in each of the following circuits given the current and impedance.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 xml:space="preserve">amps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>ohms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 xml:space="preserve">10) Which of the following is equivalent </w:t>
            </w:r>
          </w:p>
          <w:p>
            <w:pPr>
              <w:pStyle w:val="Normal"/>
              <w:ind w:right="157" w:hanging="0"/>
              <w:rPr/>
            </w:pPr>
            <w:r>
              <w:rPr/>
              <w:t xml:space="preserve">      </w:t>
            </w:r>
            <w:r>
              <w:rPr/>
              <w:t xml:space="preserve">to </w:t>
            </w:r>
            <w:r>
              <w:rPr>
                <w:i/>
              </w:rPr>
              <w:t>i</w:t>
            </w:r>
            <w:r>
              <w:rPr>
                <w:vertAlign w:val="superscript"/>
              </w:rPr>
              <w:t>58</w:t>
            </w:r>
            <w:r>
              <w:rPr/>
              <w:t>?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A.</w:t>
              <w:tab/>
              <w:t>1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B.</w:t>
              <w:tab/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C.</w:t>
              <w:tab/>
              <w:t>-1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D.-</w:t>
            </w:r>
            <w:r>
              <w:rPr>
                <w:i/>
              </w:rPr>
              <w:t>i</w:t>
            </w:r>
          </w:p>
        </w:tc>
      </w:tr>
      <w:tr>
        <w:trPr/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1) Simplify: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5690" cy="638175"/>
                  <wp:effectExtent l="0" t="0" r="0" b="0"/>
                  <wp:docPr id="1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6" r="74219" b="716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09900" cy="1063625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046" t="25416" r="7650" b="15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2) Simplify: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9625" cy="63754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37" r="77938" b="340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lang w:val="en-US" w:eastAsia="en-US"/>
              </w:rPr>
              <w:t xml:space="preserve">13) For nonzero numbers x and y, which of the following expressions is NOT equivalent to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Arial"/>
                <w:lang w:val="en-US" w:eastAsia="en-US"/>
              </w:rPr>
              <w:t>?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A.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B.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.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  <w:p>
            <w:pPr>
              <w:pStyle w:val="Normal"/>
              <w:spacing w:before="0" w:after="0"/>
              <w:contextualSpacing/>
              <w:rPr>
                <w:rFonts w:cs="Arial"/>
                <w:position w:val="-26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D. 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y</m:t>
                  </m:r>
                </m:den>
              </m:f>
            </m:oMath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/>
              <w:t>E.</w:t>
            </w:r>
            <w:r>
              <w:rPr>
                <w:rFonts w:cs="Arial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den>
              </m:f>
            </m:oMath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  <w:tbl>
            <w:tblPr>
              <w:tblW w:w="6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7"/>
              <w:gridCol w:w="696"/>
              <w:gridCol w:w="701"/>
              <w:gridCol w:w="1448"/>
              <w:gridCol w:w="2390"/>
            </w:tblGrid>
            <w:tr>
              <w:trPr/>
              <w:tc>
                <w:tcPr>
                  <w:tcW w:w="2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1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2: </w:t>
                  </w:r>
                </w:p>
              </w:tc>
              <w:tc>
                <w:tcPr>
                  <w:tcW w:w="2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attern/Explanation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3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4: 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5: </w:t>
                  </w:r>
                </w:p>
              </w:tc>
              <w:tc>
                <w:tcPr>
                  <w:tcW w:w="2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63315</wp:posOffset>
                </wp:positionH>
                <wp:positionV relativeFrom="paragraph">
                  <wp:posOffset>-381000</wp:posOffset>
                </wp:positionV>
                <wp:extent cx="3321050" cy="683260"/>
                <wp:effectExtent l="9525" t="9525" r="10160" b="10160"/>
                <wp:wrapNone/>
                <wp:docPr id="19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32H: Complex Ar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Oct. 3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30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32H: Complex Are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Oct. 3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br/>
        <w:t>Failure to show work on all problems or use complete sentences will result in a LaSal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890"/>
        <w:gridCol w:w="15"/>
        <w:gridCol w:w="5493"/>
      </w:tblGrid>
      <w:tr>
        <w:trPr>
          <w:trHeight w:val="2501" w:hRule="atLeast"/>
        </w:trPr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1. Find the area of the shaded region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466215" cy="1096645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2. Find the area of the figure below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0175" cy="1095375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. In the figure  below, AEFB and EDCF are both squares, each with side lengths of 5 cm. What is the area of the UNSHADED region of the rectangle ADCB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i/>
              </w:rPr>
              <w:t>A                        E                       D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41910</wp:posOffset>
                      </wp:positionV>
                      <wp:extent cx="1847850" cy="800100"/>
                      <wp:effectExtent l="5080" t="5080" r="5080" b="5080"/>
                      <wp:wrapNone/>
                      <wp:docPr id="2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78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t" o:allowincell="t" style="position:absolute;margin-left:27.45pt;margin-top:3.3pt;width:145.4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33655</wp:posOffset>
                      </wp:positionV>
                      <wp:extent cx="0" cy="800100"/>
                      <wp:effectExtent l="5080" t="0" r="5080" b="0"/>
                      <wp:wrapNone/>
                      <wp:docPr id="23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05pt,2.65pt" to="103.05pt,65.6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41910</wp:posOffset>
                      </wp:positionV>
                      <wp:extent cx="952500" cy="800100"/>
                      <wp:effectExtent l="13970" t="5715" r="5080" b="10795"/>
                      <wp:wrapNone/>
                      <wp:docPr id="24" name="Right Tri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52560" cy="800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Right Triangle 6" fillcolor="#333333" stroked="t" o:allowincell="t" style="position:absolute;margin-left:27.45pt;margin-top:3.3pt;width:74.95pt;height:62.95pt;flip:xy;mso-wrap-style:none;v-text-anchor:middle" type="_x0000_t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i/>
              </w:rPr>
              <w:t>B                         F                        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What is the area of the shape below? Leave your answer in terms of p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94615</wp:posOffset>
                      </wp:positionV>
                      <wp:extent cx="286385" cy="1270"/>
                      <wp:effectExtent l="0" t="56515" r="635" b="57150"/>
                      <wp:wrapNone/>
                      <wp:docPr id="25" name="Straight Arrow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6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1" stroked="t" o:allowincell="t" style="position:absolute;margin-left:40.2pt;margin-top:7.45pt;width:22.5pt;height:0.05pt;flip:x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94615</wp:posOffset>
                      </wp:positionV>
                      <wp:extent cx="266700" cy="1270"/>
                      <wp:effectExtent l="635" t="56515" r="0" b="57150"/>
                      <wp:wrapNone/>
                      <wp:docPr id="26" name="Straight Arrow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2" stroked="t" o:allowincell="t" style="position:absolute;margin-left:95.7pt;margin-top:7.45pt;width:21pt;height:0.05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27940</wp:posOffset>
                      </wp:positionV>
                      <wp:extent cx="0" cy="161925"/>
                      <wp:effectExtent l="5080" t="0" r="5080" b="0"/>
                      <wp:wrapNone/>
                      <wp:docPr id="27" name="Straight Connector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2pt,2.2pt" to="40.2pt,14.9pt" ID="Straight Connector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27940</wp:posOffset>
                      </wp:positionV>
                      <wp:extent cx="0" cy="161925"/>
                      <wp:effectExtent l="5080" t="0" r="5080" b="0"/>
                      <wp:wrapNone/>
                      <wp:docPr id="28" name="Straight Connector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7pt,2.2pt" to="116.7pt,14.9pt" ID="Straight Connector 1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/>
              <w:t>40 f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-1006475</wp:posOffset>
                      </wp:positionV>
                      <wp:extent cx="1838325" cy="866775"/>
                      <wp:effectExtent l="6985" t="6350" r="6350" b="6985"/>
                      <wp:wrapSquare wrapText="bothSides"/>
                      <wp:docPr id="29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8160" cy="866880"/>
                                <a:chOff x="0" y="0"/>
                                <a:chExt cx="1838160" cy="86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1640" y="0"/>
                                  <a:ext cx="866880" cy="866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05040" cy="866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0"/>
                                  <a:ext cx="981000" cy="86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" style="position:absolute;margin-left:5.3pt;margin-top:-79.25pt;width:144.75pt;height:68.25pt" coordorigin="106,-1585" coordsize="2895,1365">
                      <v:oval id="shape_0" ID="Oval 8" fillcolor="white" stroked="t" o:allowincell="t" style="position:absolute;left:1636;top:-1585;width:1364;height:1364;mso-wrap-style:none;v-text-anchor:middle">
                        <v:fill o:detectmouseclick="t" type="solid" color2="black"/>
                        <v:stroke color="black" weight="12600" joinstyle="miter" endcap="flat"/>
                        <w10:wrap type="square"/>
                      </v:oval>
                      <v:oval id="shape_0" ID="Oval 9" fillcolor="white" stroked="t" o:allowincell="t" style="position:absolute;left:106;top:-1585;width:1424;height:1364;mso-wrap-style:none;v-text-anchor:middle">
                        <v:fill o:detectmouseclick="t" type="solid" color2="black"/>
                        <v:stroke color="black" weight="12600" joinstyle="miter" endcap="flat"/>
                        <w10:wrap type="square"/>
                      </v:oval>
                      <v:rect id="shape_0" ID="Rectangle 10" fillcolor="white" stroked="t" o:allowincell="t" style="position:absolute;left:781;top:-1585;width:1544;height:1364;mso-wrap-style:none;v-text-anchor:middle">
                        <v:fill o:detectmouseclick="t" type="solid" color2="black"/>
                        <v:stroke color="black" weight="12600" joinstyle="miter" endcap="flat"/>
                        <w10:wrap type="squar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-763270</wp:posOffset>
                      </wp:positionV>
                      <wp:extent cx="533400" cy="276225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0 f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1.75pt;mso-wrap-distance-left:9.05pt;mso-wrap-distance-right:9.05pt;mso-wrap-distance-top:0pt;mso-wrap-distance-bottom:0pt;margin-top:-60.1pt;mso-position-vertical-relative:text;margin-left:4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0 f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5. Find the area of the figure below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3075" cy="1152525"/>
                  <wp:effectExtent l="0" t="0" r="0" b="0"/>
                  <wp:docPr id="3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A rectangular flower bed is 5 × 6 feet.  It is surrounded by a border of uniform width x feet, as shown in the figure below.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135255</wp:posOffset>
                      </wp:positionV>
                      <wp:extent cx="1447800" cy="876300"/>
                      <wp:effectExtent l="12700" t="12700" r="12700" b="12700"/>
                      <wp:wrapNone/>
                      <wp:docPr id="32" name="Rectangl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876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2" stroked="t" o:allowincell="t" style="position:absolute;margin-left:36.45pt;margin-top:10.65pt;width:113.95pt;height:68.9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18415</wp:posOffset>
                      </wp:positionV>
                      <wp:extent cx="895350" cy="352425"/>
                      <wp:effectExtent l="12700" t="13335" r="12700" b="12065"/>
                      <wp:wrapNone/>
                      <wp:docPr id="33" name="Rectangl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3" stroked="t" o:allowincell="t" style="position:absolute;margin-left:57.45pt;margin-top:1.45pt;width:70.45pt;height:27.7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x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36830</wp:posOffset>
                      </wp:positionV>
                      <wp:extent cx="266700" cy="1270"/>
                      <wp:effectExtent l="0" t="57150" r="0" b="57150"/>
                      <wp:wrapNone/>
                      <wp:docPr id="34" name="Straight Arrow Connector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4" stroked="t" o:allowincell="t" style="position:absolute;margin-left:36.45pt;margin-top:2.9pt;width:21pt;height:0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36830</wp:posOffset>
                      </wp:positionV>
                      <wp:extent cx="1270" cy="229235"/>
                      <wp:effectExtent l="57150" t="0" r="57150" b="0"/>
                      <wp:wrapNone/>
                      <wp:docPr id="35" name="Straight Arrow Connector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6" stroked="t" o:allowincell="t" style="position:absolute;margin-left:57.45pt;margin-top:2.9pt;width:0pt;height:18pt;flip:xy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</w:t>
            </w:r>
            <w:r>
              <w:rPr/>
              <w:t xml:space="preserve">x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the area of the bordering region alone is 60 square feet, what is the value of x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What is the area of the entire hexagon? All measurements are in feet.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 xml:space="preserve">2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52705</wp:posOffset>
                      </wp:positionV>
                      <wp:extent cx="533400" cy="1447800"/>
                      <wp:effectExtent l="12700" t="12700" r="12700" b="12700"/>
                      <wp:wrapNone/>
                      <wp:docPr id="36" name="Rectangle 2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4479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1" stroked="t" o:allowincell="t" style="position:absolute;margin-left:91.95pt;margin-top:4.15pt;width:41.95pt;height:113.9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52705</wp:posOffset>
                      </wp:positionV>
                      <wp:extent cx="571500" cy="866775"/>
                      <wp:effectExtent l="12065" t="8255" r="12065" b="8255"/>
                      <wp:wrapNone/>
                      <wp:docPr id="37" name="Straight Connector 2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866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5pt,4.15pt" to="92.2pt,72.35pt" ID="Straight Connector 293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52705</wp:posOffset>
                      </wp:positionV>
                      <wp:extent cx="647700" cy="866775"/>
                      <wp:effectExtent l="12700" t="39370" r="25400" b="13335"/>
                      <wp:wrapNone/>
                      <wp:docPr id="38" name="Right Triangle 2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866880"/>
                              </a:xfrm>
                              <a:prstGeom prst="rtTriangl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294" stroked="t" o:allowincell="t" style="position:absolute;margin-left:134.25pt;margin-top:4.15pt;width:50.95pt;height:68.2pt;mso-wrap-style:none;v-text-anchor:middle" type="_x0000_t6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5        4                 4        5         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79705</wp:posOffset>
                      </wp:positionV>
                      <wp:extent cx="571500" cy="0"/>
                      <wp:effectExtent l="0" t="14605" r="0" b="14605"/>
                      <wp:wrapNone/>
                      <wp:docPr id="39" name="Straight Connector 2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5pt,14.15pt" to="92.2pt,14.15pt" ID="Straight Connector 295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rPr/>
            </w:pPr>
            <w:r>
              <w:rPr/>
              <w:t xml:space="preserve">                          </w:t>
            </w:r>
            <w:r>
              <w:rPr/>
              <w:t>3                             3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rPr/>
            </w:pPr>
            <w:r>
              <w:rPr/>
              <w:t xml:space="preserve">                               </w:t>
            </w:r>
            <w:r>
              <w:rPr/>
              <w:t>3                   3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rPr/>
            </w:pPr>
            <w:r>
              <w:rPr/>
              <w:t xml:space="preserve">                                         </w:t>
            </w: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What is the area of the shaded region? Leave your answer in terms of p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6 ft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42545</wp:posOffset>
                      </wp:positionV>
                      <wp:extent cx="676275" cy="1000125"/>
                      <wp:effectExtent l="13335" t="13335" r="12065" b="12065"/>
                      <wp:wrapNone/>
                      <wp:docPr id="40" name="Rectang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100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" fillcolor="black" stroked="t" o:allowincell="t" style="position:absolute;margin-left:62.25pt;margin-top:3.35pt;width:53.2pt;height:78.7pt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42545</wp:posOffset>
                      </wp:positionV>
                      <wp:extent cx="609600" cy="1000125"/>
                      <wp:effectExtent l="12700" t="46355" r="23495" b="12700"/>
                      <wp:wrapNone/>
                      <wp:docPr id="41" name="Right Tri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000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5" fillcolor="black" stroked="t" o:allowincell="t" style="position:absolute;margin-left:115.5pt;margin-top:3.35pt;width:47.95pt;height:78.7pt;mso-wrap-style:none;v-text-anchor:middle" type="_x0000_t6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24130</wp:posOffset>
                      </wp:positionV>
                      <wp:extent cx="666750" cy="647700"/>
                      <wp:effectExtent l="12700" t="12700" r="13335" b="13335"/>
                      <wp:wrapNone/>
                      <wp:docPr id="42" name="Oval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64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 xml:space="preserve">                             6 f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" fillcolor="white" stroked="t" o:allowincell="t" style="position:absolute;margin-left:62.7pt;margin-top:1.9pt;width:52.45pt;height:50.9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 xml:space="preserve">                             6 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71450</wp:posOffset>
                      </wp:positionV>
                      <wp:extent cx="495935" cy="200660"/>
                      <wp:effectExtent l="1905" t="4445" r="0" b="13970"/>
                      <wp:wrapNone/>
                      <wp:docPr id="43" name="Straight Arrow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96080" cy="201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3" stroked="t" o:allowincell="t" style="position:absolute;margin-left:50.7pt;margin-top:13.5pt;width:39pt;height:15.8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</w:t>
            </w:r>
            <w:r>
              <w:rPr/>
              <w:t>6 ft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8 ft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-635</wp:posOffset>
                      </wp:positionV>
                      <wp:extent cx="676275" cy="0"/>
                      <wp:effectExtent l="0" t="5080" r="0" b="5080"/>
                      <wp:wrapNone/>
                      <wp:docPr id="44" name="Straight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5pt,-0.05pt" to="115.15pt,-0.05pt" ID="Straight Connector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</w:t>
            </w:r>
            <w:r>
              <w:rPr/>
              <w:t>7 f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84455</wp:posOffset>
                      </wp:positionV>
                      <wp:extent cx="286385" cy="1270"/>
                      <wp:effectExtent l="0" t="56515" r="635" b="57150"/>
                      <wp:wrapNone/>
                      <wp:docPr id="45" name="Straight Arrow Connector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6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8" stroked="t" o:allowincell="t" style="position:absolute;margin-left:59.7pt;margin-top:6.65pt;width:22.5pt;height:0.05pt;flip:x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84455</wp:posOffset>
                      </wp:positionV>
                      <wp:extent cx="657860" cy="1270"/>
                      <wp:effectExtent l="635" t="56515" r="0" b="57150"/>
                      <wp:wrapNone/>
                      <wp:docPr id="46" name="Straight Arrow Connector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58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9" stroked="t" o:allowincell="t" style="position:absolute;margin-left:109.95pt;margin-top:6.65pt;width:51.75pt;height:0.05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</w:t>
            </w:r>
            <w:r>
              <w:rPr/>
              <w:t>10 ft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</m:rad>
            </m:oMath>
            <w:r>
              <w:rPr/>
              <w:t>is equivalent to: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b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c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</m:oMath>
          </w:p>
          <w:p>
            <w:pPr>
              <w:pStyle w:val="Normal"/>
              <w:spacing w:before="0" w:after="120"/>
              <w:rPr/>
            </w:pPr>
            <w:r>
              <w:rPr/>
              <w:t xml:space="preserve">d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The voltage </w:t>
            </w:r>
            <w:r>
              <w:rPr>
                <w:i/>
              </w:rPr>
              <w:t>E</w:t>
            </w:r>
            <w:r>
              <w:rPr/>
              <w:t xml:space="preserve">, current </w:t>
            </w:r>
            <w:r>
              <w:rPr>
                <w:i/>
              </w:rPr>
              <w:t>I</w:t>
            </w:r>
            <w:r>
              <w:rPr/>
              <w:t xml:space="preserve">, and impedance </w:t>
            </w:r>
            <w:r>
              <w:rPr>
                <w:i/>
              </w:rPr>
              <w:t>Z</w:t>
            </w:r>
            <w:r>
              <w:rPr/>
              <w:t xml:space="preserve"> in a circuit are related by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. Find the voltage (in volts) in each of the following circuits given the current and impedance.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 xml:space="preserve">amps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>ohms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>11) Multiply and simplify:  (2 – 3</w:t>
            </w:r>
            <w:r>
              <w:rPr>
                <w:i/>
              </w:rPr>
              <w:t>i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1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right="1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right="1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 Find values of x and y to make each equation tr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3) Simplify: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1855" cy="66929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35" r="76209" b="34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4) Simplify: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3445" cy="584200"/>
                  <wp:effectExtent l="0" t="0" r="0" b="0"/>
                  <wp:docPr id="4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37" r="75619" b="395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15) </w:t>
            </w:r>
            <w:r>
              <w:rPr/>
              <w:t>If a &gt; 0 and b &lt; 0, which of the following statements is true?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a. a + b &gt; 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b. a + b &lt; 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. a + b &gt; 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d. a + b &lt; 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e. a + b &lt;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  <w:tbl>
            <w:tblPr>
              <w:tblW w:w="7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9"/>
              <w:gridCol w:w="2359"/>
              <w:gridCol w:w="2390"/>
            </w:tblGrid>
            <w:tr>
              <w:trPr/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1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rial 2: 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attern/Explanation: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footerReference w:type="default" r:id="rId2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cs="Calibri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">
    <w:name w:val="Subtle Emphasi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LightListAccent5">
    <w:name w:val="Light List - Accent 5"/>
    <w:basedOn w:val="Normal"/>
    <w:qFormat/>
    <w:pPr>
      <w:ind w:left="720" w:hanging="0"/>
    </w:pPr>
    <w:rPr/>
  </w:style>
  <w:style w:type="paragraph" w:styleId="MediumList2Accent4">
    <w:name w:val="Medium List 2 - Accent 4"/>
    <w:basedOn w:val="Normal"/>
    <w:qFormat/>
    <w:pPr>
      <w:ind w:left="720" w:hanging="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9:20:00Z</dcterms:created>
  <dc:creator>Elizabeth Yarrington</dc:creator>
  <dc:description/>
  <dc:language>en-US</dc:language>
  <cp:lastModifiedBy>Leah Ziegler</cp:lastModifiedBy>
  <cp:lastPrinted>2012-10-23T10:16:00Z</cp:lastPrinted>
  <dcterms:modified xsi:type="dcterms:W3CDTF">2012-10-28T19:53:00Z</dcterms:modified>
  <cp:revision>11</cp:revision>
  <dc:subject/>
  <dc:title/>
</cp:coreProperties>
</file>